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92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Baterias Automotivas, para atender as necessidades da Secretaria de Infraestrutura e Logística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4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98950</wp:posOffset>
              </wp:positionH>
              <wp:positionV relativeFrom="paragraph">
                <wp:posOffset>170815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92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.45pt;mso-position-vertical-relative:text;margin-left:338.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5.92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15T13:59:00Z</dcterms:modified>
  <cp:revision>18</cp:revision>
  <dc:subject/>
  <dc:title>Ilmo Sr</dc:title>
</cp:coreProperties>
</file>